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25</w:t>
      </w:r>
    </w:p>
    <w:p>
      <w:pPr>
        <w:pStyle w:val="Normal"/>
        <w:rPr>
          <w:sz w:val="28"/>
          <w:szCs w:val="28"/>
        </w:rPr>
      </w:pPr>
      <w:r>
        <w:rPr>
          <w:sz w:val="28"/>
          <w:szCs w:val="28"/>
        </w:rPr>
      </w:r>
    </w:p>
    <w:p>
      <w:pPr>
        <w:pStyle w:val="Normal"/>
        <w:rPr/>
      </w:pPr>
      <w:r>
        <w:rPr>
          <w:sz w:val="28"/>
          <w:szCs w:val="28"/>
        </w:rPr>
        <w:t>During my drug addiction, I had met this gangbanger and he had approached me and asked me if I had wanted to make some money.  Of course, being a drug addict, I wanted to make some money so that I could go out and buy more drugs.  Well, I ended up going downtown with this gangbanger to scope out this guy’s house. He had known the victim beforehand.  What we were going to do was to go his house and take his money.  The day that we decided to do this, me and two other guys got in a car and we drove to this man’s house, and the gangbanger went into the house first and I waited in the car.  Finally, he came out to get me and says, “Look, this is what you’re going to do.  I’m going to walk in there and you pull out this knife and you do what you got to do.”  After he had come to get me and I went in there, I remember feeling this great rush of excitement, this feeling that I never had before. The one guy got him down on the bed and I put to the knife to his throat and I felt very powerful.  We ended up taking stuff from his home and the guy who invited me had found the hidden money that we had went for in the first place.  After tying the guy up, we left and we divided the money and we went our separate ways.  That’s not something that I really…  I just remember that rush, that feeling I had when I had the knife to that man’s throat.  It gave me a sense of power.</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1:51:00Z</dcterms:created>
  <dc:creator>Subject Account</dc:creator>
  <dc:description/>
  <cp:keywords/>
  <dc:language>en-US</dc:language>
  <cp:lastModifiedBy>Subject Account</cp:lastModifiedBy>
  <dcterms:modified xsi:type="dcterms:W3CDTF">2005-04-28T21:52:00Z</dcterms:modified>
  <cp:revision>1</cp:revision>
  <dc:subject/>
  <dc:title>Memory 5225</dc:title>
</cp:coreProperties>
</file>